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GREAT General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fessionally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classical to jazz to pian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ws off the GUS's MIDI playback ability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already VMAP'ed for the G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